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4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rders &amp; Observa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osition code domai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153978112"/>
            <w:bookmarkStart w:id="12" w:name="__Fieldmark__0_115397811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153978112"/>
            <w:bookmarkStart w:id="14" w:name="__Fieldmark__1_115397811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153978112"/>
            <w:bookmarkStart w:id="16" w:name="__Fieldmark__2_115397811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153978112"/>
            <w:bookmarkStart w:id="18" w:name="__Fieldmark__3_1153978112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two new domains for ActCode to support the spatial coordinate model.  Propose representative valuesets for some of the domains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atial Coordinate CMET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Last time around we approved classCodes to support the spatial coordinate model.  This time around we need to approve domains and representative valuesets for those domains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new domains as follows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ct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HL7DefinedActCodes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(ObservationTyp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</w:t>
      </w:r>
      <w:r>
        <w:rPr/>
        <w:t>PositionCoordinateObservation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(</w:t>
      </w:r>
      <w:r>
        <w:rPr/>
        <w:t>PositionObservationCode)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/>
      </w:pPr>
      <w:r>
        <w:rPr/>
        <w:t>Use the following definitions:</w:t>
      </w:r>
    </w:p>
    <w:p>
      <w:pPr>
        <w:pStyle w:val="TextBody"/>
        <w:rPr/>
      </w:pPr>
      <w:r>
        <w:rPr>
          <w:i/>
        </w:rPr>
        <w:t>PositionCoordinateObservationCode</w:t>
      </w:r>
      <w:r>
        <w:rPr/>
        <w:t>: Identifies types of coordinate systems that can be used to describe or define a geographic loc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PositionObservationCode:</w:t>
      </w:r>
      <w:r>
        <w:rPr/>
        <w:t xml:space="preserve"> Identifies particular axis within a geographic position coordinate system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59:00Z</dcterms:created>
  <dc:creator>Linda Quade</dc:creator>
  <dc:description/>
  <cp:keywords/>
  <dc:language>en-US</dc:language>
  <cp:lastModifiedBy>Lloyd McKenzie</cp:lastModifiedBy>
  <dcterms:modified xsi:type="dcterms:W3CDTF">2007-02-12T05:01:00Z</dcterms:modified>
  <cp:revision>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